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    </w:t>
      </w:r>
      <w:r>
        <w:rPr/>
        <w:drawing>
          <wp:inline distT="0" distB="0" distL="0" distR="0">
            <wp:extent cx="736600" cy="86360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 декабря 2018 года                                                                      № 16/105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муниципального района «Шилкинский район» от 30.08.2012 года № 34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ind w:left="142" w:right="-28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протест Шилкинской межрайонной прокуратуры от 15.11.2018 года № 07-22б-2018 года, в соответствии с пунктом 1 статьи 15 Федерального закона  от 02.03.2007  (в редакции от 30.10.2018 года) «О муниципальной службе в Российской Федерации» № 25-ФЗ, статьей 12.3 Закона Забайкальского края «О противодействии коррупции в Забайкальском крае» № 1521-ЗЗК,  </w:t>
      </w:r>
      <w:r>
        <w:rPr>
          <w:b/>
          <w:bCs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Совет муниципального района</w:t>
      </w:r>
    </w:p>
    <w:p>
      <w:pPr>
        <w:pStyle w:val="Normal"/>
        <w:numPr>
          <w:ilvl w:val="0"/>
          <w:numId w:val="0"/>
        </w:numPr>
        <w:spacing w:before="280" w:after="280"/>
        <w:ind w:left="142" w:hanging="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42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ожение о</w:t>
      </w:r>
      <w:r>
        <w:rPr>
          <w:b/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и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сведений о доходах, об имуществе и обязательствах имущественного характера, утвержденное  решением Совета муниципального района «Шилкинский район» от 30.08.2012 года № 347 «Об утверждении Положения о предоставлении сведений о доходах, об имуществе и обязательствах имущественного характера» (в редакции решений от 23 апреля  2015 года №  175, от 21 апреля 2016 года № 250) дополнить частью 15 следующего содержания: </w:t>
      </w:r>
    </w:p>
    <w:p>
      <w:pPr>
        <w:pStyle w:val="ConsPlusNormal"/>
        <w:widowControl/>
        <w:ind w:left="142" w:right="-285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15. Если иное не установлено федеральным законом, граждане, претендующие на замещение муниципальной должности, и лица, замещающие муниципальные должности, представляют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 (супругов) и несовершеннолетних детей Губернатору Забайкальского края в порядке, установленном законом Забайкальского края.»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2" w:hanging="0"/>
        <w:jc w:val="both"/>
        <w:rPr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Настоящее решение вступает в силу </w:t>
      </w:r>
      <w:r>
        <w:rPr>
          <w:sz w:val="28"/>
          <w:szCs w:val="28"/>
        </w:rPr>
        <w:t>после его подписания и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Глава муниципального района                                                 С.В.Воробьев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color w:val="FF0000"/>
          <w:sz w:val="28"/>
          <w:szCs w:val="28"/>
        </w:rPr>
        <w:t xml:space="preserve">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843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4:29:00Z</dcterms:created>
  <dc:creator>Admin</dc:creator>
  <dc:description/>
  <cp:keywords/>
  <dc:language>en-US</dc:language>
  <cp:lastModifiedBy>Тамара Анатольевна</cp:lastModifiedBy>
  <cp:lastPrinted>2018-11-26T16:06:00Z</cp:lastPrinted>
  <dcterms:modified xsi:type="dcterms:W3CDTF">2018-12-25T01:59:00Z</dcterms:modified>
  <cp:revision>4</cp:revision>
  <dc:subject/>
  <dc:title>СОВЕТ МУНИЦИПАЛЬНОГО РАЙОНА «ШИЛКИНСКИЙ РАЙОН»</dc:title>
</cp:coreProperties>
</file>